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дисковой мобильной дробилки древесных отходов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дисковой мобильной дробилки древесных отходов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 - «Липецкэнерго», но не позднее 30.11.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128 333</w:t>
            </w:r>
            <w:r>
              <w:rPr>
                <w:szCs w:val="24"/>
              </w:rPr>
              <w:t xml:space="preserve"> (Семь миллионов сто двадцать восемь тысяч три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1 425 666</w:t>
            </w:r>
            <w:r>
              <w:rPr>
                <w:szCs w:val="24"/>
              </w:rPr>
              <w:t xml:space="preserve"> (Один миллион четыреста двадцать пять тысяч шестьсот шестьдесят шесть) рублей 60 копеек РФ; </w:t>
            </w:r>
            <w:r>
              <w:rPr>
                <w:b/>
                <w:szCs w:val="24"/>
              </w:rPr>
              <w:t>8 553 999</w:t>
            </w:r>
            <w:r>
              <w:rPr>
                <w:szCs w:val="24"/>
              </w:rPr>
              <w:t xml:space="preserve"> (Восемь миллионов пятьсот пятьдесят три тысячи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3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7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0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highlight w:val="yellow"/>
              </w:rPr>
              <w:t xml:space="preserve">171 079 </w:t>
            </w:r>
            <w:r>
              <w:rPr>
                <w:highlight w:val="yellow"/>
              </w:rPr>
              <w:t>рублей 99 копеек РФ</w:t>
            </w:r>
            <w:r>
              <w:rPr/>
              <w:t>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Центр» - 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9-02T09:01:00Z</dcterms:modified>
  <cp:revision>18</cp:revision>
  <dc:subject/>
  <dc:title>Извещение о проведении открытого конкурса</dc:title>
</cp:coreProperties>
</file>